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161 Disco Slow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_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Disco-Sl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5 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3   132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80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77 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175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20    5     X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155   4     X.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66    4     .X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93 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145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185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176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172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92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20     2 1 2 3 8 1 2  -      5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     1 3 3 4 1 2 1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6     8 7 8 8 5 5 3  -      -      -      -      -      -      4(20)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     5 6 6 2 3 7 4  -      -      -      -      4(14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2    7 2 4 5 6 3 5  -    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5    4 5 7 7 4 4 7  -      -      -      -      4(17)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5    6 8 5 6 7 8 8  -      -      -      -      -      -      4(24)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0    3 4 1 1 2 6 6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7"/>
        <w:gridCol w:w="1247"/>
        <w:gridCol w:w="1059"/>
        <w:gridCol w:w="1342"/>
        <w:gridCol w:w="1385"/>
        <w:gridCol w:w="3887"/>
        <w:gridCol w:w="65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й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нопіль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urodance</w:t>
            </w:r>
          </w:p>
        </w:tc>
        <w:tc>
          <w:tcPr>
            <w:tcW w:w="3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аш Анастасія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он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і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спіх</w:t>
            </w:r>
          </w:p>
        </w:tc>
        <w:tc>
          <w:tcPr>
            <w:tcW w:w="3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онь Ганна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блик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Швець Анастасія, Кривогогова Анастасія, Авраменко Олена, Захарченко Ольга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рош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33"/>
        <w:gridCol w:w="1247"/>
        <w:gridCol w:w="1059"/>
        <w:gridCol w:w="1342"/>
        <w:gridCol w:w="1451"/>
        <w:gridCol w:w="44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й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нопіль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urodance</w:t>
            </w:r>
          </w:p>
        </w:tc>
        <w:tc>
          <w:tcPr>
            <w:tcW w:w="4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аш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он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і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спіх</w:t>
            </w:r>
          </w:p>
        </w:tc>
        <w:tc>
          <w:tcPr>
            <w:tcW w:w="4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онь Г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блик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Швець Анастасія, Кривогогова Анастасія, Авраменко Олена, Захарченко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рош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м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0:40:00Z</dcterms:created>
  <dc:creator>1</dc:creator>
  <dc:description/>
  <cp:keywords/>
  <dc:language>en-US</dc:language>
  <cp:lastModifiedBy>1</cp:lastModifiedBy>
  <dcterms:modified xsi:type="dcterms:W3CDTF">2026-02-16T08:41:00Z</dcterms:modified>
  <cp:revision>3</cp:revision>
  <dc:subject/>
  <dc:title>Міжнародні відкриті змагання з Disco, DiscoSlow, Lyrical, DiscoFreestyle</dc:title>
</cp:coreProperties>
</file>